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pPr>
      <w:r>
        <w:rPr>
          <w:rFonts w:eastAsia="Arial" w:cs="Tahoma"/>
          <w:color w:val="auto"/>
          <w:kern w:val="2"/>
          <w:sz w:val="32"/>
          <w:szCs w:val="32"/>
          <w:lang w:val="en-US" w:eastAsia="zxx" w:bidi="zxx"/>
        </w:rPr>
        <w:t xml:space="preserve">Review #11:  Trinitarianism Part 3, God the Son:  The Kenosis, </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God the Son:  The Hypostatic Union, God the Holy Spirit</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 THE SON:  THE KENOSIS</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is chapter seems complex, but it is a very narrow topic that needs to be covered, and may be a bit over-covered here to the point of complexity, but certainly a thorough coverage is accomplished).</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Kenosis” and “Kenosis Theory” and from what single passage of scripture does it come?</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nd who are disregarded when taking the extreme view of the Kenosis?  p. 373</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Paul is writing in Phil. 2:6, does he mean this nature of God that Christ had to be past only?  p. 375</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resource do we have to interpret Phil. 2:3-9 properly?  p. 376 </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incarnation, “the narrowing of that eternal mode of existence and the veiling of the effulgence of His glory”, served what two ends?  p. 37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Condescension” as described in the first line of the first paragraph under this topic on page 37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as this condescension pre-arranged, designed, previewed, and recorded before it happened? p. 37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wo reasons did Christ willingly chose to come and be subject to the will of Another?  pp. 377-378 </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s the Messenger of all messengers, the Servant more effective than all servants, how are the two roles Christ assumed titled by Dr. Chafer?  p. 378</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the kenosis inquiry, that Christ “emptied Himself,” what two reasons are given that His deity could not have been diminished or that He did not surrender any divine attribute?  pp. 378-379</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ince it was God in Christ reconciling the world unto Himself (2 Cor. 5:19), how was He able to subordinated Himself without change?  p. 379</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four types of kenotic speculation, what are their essential meanings, why are they  false according to Feinberg?  pp. 379-381</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things did the preexistent and eternal Logos do when He took on humanity?  p. 381</w:t>
      </w:r>
    </w:p>
    <w:p>
      <w:pPr>
        <w:pStyle w:val="Normal"/>
        <w:spacing w:before="0" w:after="144"/>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 THE SON:  THE HYPOSTATIC UNION</w:t>
      </w:r>
    </w:p>
    <w:p>
      <w:pPr>
        <w:pStyle w:val="Normal"/>
        <w:numPr>
          <w:ilvl w:val="0"/>
          <w:numId w:val="1"/>
        </w:numPr>
        <w:tabs>
          <w:tab w:val="clear" w:pos="709"/>
          <w:tab w:val="left" w:pos="720" w:leader="none"/>
        </w:tabs>
        <w:spacing w:before="0" w:after="1008"/>
        <w:ind w:left="720" w:right="0" w:hanging="360"/>
        <w:rPr/>
      </w:pPr>
      <w:r>
        <w:rPr>
          <w:rFonts w:eastAsia="Arial" w:cs="Tahoma"/>
          <w:i w:val="false"/>
          <w:iCs w:val="false"/>
          <w:color w:val="auto"/>
          <w:kern w:val="2"/>
          <w:sz w:val="24"/>
          <w:szCs w:val="24"/>
          <w:u w:val="none"/>
          <w:lang w:val="en-US" w:eastAsia="zxx" w:bidi="zxx"/>
        </w:rPr>
        <w:t xml:space="preserve">Define the term </w:t>
      </w:r>
      <w:r>
        <w:rPr>
          <w:rFonts w:eastAsia="Arial" w:cs="Tahoma"/>
          <w:i/>
          <w:iCs/>
          <w:color w:val="auto"/>
          <w:kern w:val="2"/>
          <w:sz w:val="24"/>
          <w:szCs w:val="24"/>
          <w:u w:val="none"/>
          <w:lang w:val="en-US" w:eastAsia="zxx" w:bidi="zxx"/>
        </w:rPr>
        <w:t>hypostatic.</w:t>
      </w:r>
      <w:r>
        <w:rPr>
          <w:rFonts w:eastAsia="Arial" w:cs="Tahoma"/>
          <w:i w:val="false"/>
          <w:iCs w:val="false"/>
          <w:color w:val="auto"/>
          <w:kern w:val="2"/>
          <w:sz w:val="24"/>
          <w:szCs w:val="24"/>
          <w:u w:val="none"/>
          <w:lang w:val="en-US" w:eastAsia="zxx" w:bidi="zxx"/>
        </w:rPr>
        <w:t xml:space="preserve">  p. 382  </w:t>
      </w:r>
    </w:p>
    <w:p>
      <w:pPr>
        <w:pStyle w:val="Normal"/>
        <w:numPr>
          <w:ilvl w:val="0"/>
          <w:numId w:val="1"/>
        </w:numPr>
        <w:tabs>
          <w:tab w:val="clear" w:pos="709"/>
          <w:tab w:val="left" w:pos="720" w:leader="none"/>
        </w:tabs>
        <w:spacing w:before="0" w:after="1008"/>
        <w:ind w:left="720" w:right="0" w:hanging="360"/>
        <w:rPr/>
      </w:pPr>
      <w:r>
        <w:rPr>
          <w:rFonts w:eastAsia="Arial" w:cs="Tahoma"/>
          <w:i w:val="false"/>
          <w:iCs w:val="false"/>
          <w:color w:val="auto"/>
          <w:kern w:val="2"/>
          <w:sz w:val="24"/>
          <w:szCs w:val="24"/>
          <w:u w:val="none"/>
          <w:lang w:val="en-US" w:eastAsia="zxx" w:bidi="zxx"/>
        </w:rPr>
        <w:t xml:space="preserve">What is the </w:t>
      </w:r>
      <w:r>
        <w:rPr>
          <w:rFonts w:eastAsia="Arial" w:cs="Tahoma"/>
          <w:i/>
          <w:iCs/>
          <w:color w:val="auto"/>
          <w:kern w:val="2"/>
          <w:sz w:val="24"/>
          <w:szCs w:val="24"/>
          <w:u w:val="none"/>
          <w:lang w:val="en-US" w:eastAsia="zxx" w:bidi="zxx"/>
        </w:rPr>
        <w:t>hypostatic union</w:t>
      </w:r>
      <w:r>
        <w:rPr>
          <w:rFonts w:eastAsia="Arial" w:cs="Tahoma"/>
          <w:i w:val="false"/>
          <w:iCs w:val="false"/>
          <w:color w:val="auto"/>
          <w:kern w:val="2"/>
          <w:sz w:val="24"/>
          <w:szCs w:val="24"/>
          <w:u w:val="none"/>
          <w:lang w:val="en-US" w:eastAsia="zxx" w:bidi="zxx"/>
        </w:rPr>
        <w:t>?  p. 382</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pity in light of the fact that this hypostatic union of Christ is the only one that will ever be so joined in history, that every demand for divine satisfaction or human necessity is perfectly answered in Christ;  who is of surpassing interest to men and the only hope for humanity;  and nothing that man could produce could satisfy outraged holiness?  p. 382</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le the deity of Christ has been explored before, what key point does Dr. Chafer add in this section of Christ's deity under the hypostatic union?  p. 383</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ere the condescension and humility of Christ, which were caused by His becoming flesh and being crucified respectively, relieved because He dismissed His humanity when He went to heaven?  pp. 383-384</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not degraded and what is not exalted in the union of the two natures into the one Person Jesus Christ?  p. 384</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what way does the Bible approach the concepts of Christ and what problems does this cause for human thought and investigation into the Christ?  p. 384</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the ordering and systematizing of truth relative to the theanthropic Person could not be avoided and became the greatest burden resting upon those who exercised leadership in the church of Christ, where do we find the results of the work of these leaders?  pp. 384-385</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it that if the hypostatic union of the two diverse natures in Christ is subject to superficial gloss, it is rendered ineffectual at every point, the purpose of God is thwarted, men are still in their sins and doom, Christianity becomes only a refined paganism, and the world is without hope?  p. 385</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eaching keeps us from the natural conclusion that the divine nature of Christ must be injured to some extent when combined with the human nature, and the human nature must be exalted out of its precise limitations when combined with the divine?  p. 385</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the passage from Dr. Warfield and the creeds, the combining of the two natures does not mean two separate what?  pp. 385-38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Dr. Warfield and the creeds emphatically state that Christ had one personality, what do they constantly reaffirm about the two natures?  pp. 385-38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r. Cunningham summarizes what point of what creed that countered what groups with what heresies?  pp. 387-388</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s we ponder the incarnation, Dr. Miley describes how we inevitably advance from devotional meditations to advanced studies of Christ's nature or personality.  Why can't we form personal opinions with indifference to opposing views?  p. 389</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o, according to Dr. Miley, wrote a letter that accurately and thoroughly outlined a doctrinal statement of the person of Christ from which the Council of Chaldedon formulated the creed of Christ's humanity?  p. 389</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His divine and human aspects, how does Christ relate to The Father?  pp. 389-390</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List the work of the Holy Spirit outlined quickly on page 390 and explain how Christ could have been dependent on the Holy Spirit? </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pondering the human side of Christ, especially in the womb and as a child, what final answer do we arrive at regarding our understanding of His divinity at these times?  pp. 391-392</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angels obviously attended the Lord of Glory and observed Him with interest from His birth to His ascension, but what about His relationship to them is paradoxical?  p. 392</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greatest honor ever conferred on the human race?  p. 393</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hrist not only never sinned, He didn't have a what?  p. 393</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uld the incarnate Christ have sinned?  p. 393</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le all that Christ is to the Christian may be classified as either benefit flowing from His Deity or benefit flowing from His humanity, which is it in the sphere of redemption and all that accrues to those who are saved through Christ's blood?  p. 395</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lines of discussion on the hypostatic union and what do we obtain from each line? p. 396, Dr. Feinberg quote.  </w:t>
      </w:r>
    </w:p>
    <w:p>
      <w:pPr>
        <w:pStyle w:val="Normal"/>
        <w:spacing w:before="0" w:after="144"/>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 THE HOLY SPIRIT</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can't we confine our study of the Holy Spirit to just His person, but have to include His works to some degree?  p. 39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art of the doctrine of the Holy Spirit will be covered in this chapter?  p. 39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not having a corporal substance not an argument against personhood?  p. 398</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can't the Holy Spirit just be an attribute of God?  p. 398 </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culminating truths of the Holy Spirit are mentioned as evidence of His Personhood in concluding the Personality of the Holy Spirit section?  p. 399</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hree passages of Scripture are cited with the Holy Spirit called God?  p. 399 </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long quote on pages 400-401 from Richard Watson with Bishop John Pearson essentially says what?</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st the attributes and Scripture references that are cited on page 401 showing the Holy Spirit is God.</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a reason the Holy Spirit is not so easily described in the Old Testament?  p. 402</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the Apostles were all Jews, they made the distinctions between the Persons of the Godhead, not ceasing to be monotheists when they became preachers of Christ.  List the references Dr. Warfield cites of the New Testament writers citing the Old Testament and the identifying their “Holy Spirit” with the “Spirit of God” of the older books.  p. 403</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List Oehler's four points about the Holy's Spirit's authority and undertakings on page 405.  </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passages of the Old Testament disclose the high expectation of the people and the provisions divinely made?  p. 405</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wo contrasts between the way the Holy Spirit works in people in the Old and New Testaments?  p. 406</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great Messianic passage teaches that even the kingdom rule of Messiah will be exercised in the power of the Spirit?  p. 406</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the passages of Isaiah regarding Christ's first and second advents, how much is the Spirit of Jehovah upon Christ in each?  p. 40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the doctrine of the Holy Spirit's relationship to individuals in the Old Testament able to be formed completely?  p. 407</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were Old Testament saints primarily joined to and continued in a relation with Jehovah? p. 408</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ithout a clear doctrine of regeneration of the Holy Spirit or the Holy Spirit needed in an Old Testament believer's life, did these saints have a deep fellowship with God?  p. 408</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hree questions does Dr. Warfield put forth to summarize the revelation of the distinct Holy Spirit in the Old Testament?  p. 409</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is the Holy Spirit present in the world now and how is that different from before Pentecost, and how does this reconcile with the promise by the Father and the Son that He would come if He was already here?  p. 410</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the Holy Spirit have as far as a name?  p. 411</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ummarize how the Holy Spirit relates to the Father and the Son.  pp. 411-412</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hree relationships does the Holy Spirit have with the world?  p. 412 </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relationship of the Holy Spirit to the flesh?  p. 412</w:t>
      </w:r>
      <w:r>
        <w:br w:type="page"/>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s with the Christian's encounter with the world and the flesh, what is the only way to victory over the devil?  p. 412 </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rough the many works the Holy Spirit does for and with the Christian, what two ends are met for the Christian via the Holy Spirit?  p. 413</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s we know the Father and Son are Holy, what might be a reason the Holy Spirit has “holy” as part of His title?  p. 413</w:t>
      </w:r>
    </w:p>
    <w:p>
      <w:pPr>
        <w:pStyle w:val="Normal"/>
        <w:numPr>
          <w:ilvl w:val="0"/>
          <w:numId w:val="1"/>
        </w:numPr>
        <w:tabs>
          <w:tab w:val="clear" w:pos="709"/>
          <w:tab w:val="left" w:pos="720" w:leader="none"/>
        </w:tabs>
        <w:spacing w:before="0" w:after="100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Dr. Chafer's possible reason the the Holy Spirit is strangely slighted, neglected, and unrecognized?  p. 413</w:t>
      </w:r>
    </w:p>
    <w:p>
      <w:pPr>
        <w:pStyle w:val="Normal"/>
        <w:numPr>
          <w:ilvl w:val="0"/>
          <w:numId w:val="1"/>
        </w:numPr>
        <w:tabs>
          <w:tab w:val="clear" w:pos="709"/>
          <w:tab w:val="left" w:pos="720" w:leader="none"/>
        </w:tabs>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es Dr. Chafer excuse the student of God's Word in neglecting the Spirit?  pp. 413-414</w:t>
      </w:r>
    </w:p>
    <w:p>
      <w:pPr>
        <w:pStyle w:val="Normal"/>
        <w:ind w:left="720" w:right="0" w:hanging="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19.05% of Lewis Sperry Chafer's Systematic Theology!!!</w:t>
      </w:r>
    </w:p>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32"/>
        <w:szCs w:val="32"/>
        <w:lang w:val="en-US" w:eastAsia="zxx" w:bidi="zxx"/>
      </w:rPr>
      <w:t xml:space="preserve">Review #11:  Trinitarianism Part 3,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8</w:t>
    </w:r>
    <w:r>
      <w:rPr>
        <w:sz w:val="32"/>
        <w:kern w:val="2"/>
        <w:szCs w:val="32"/>
        <w:rFonts w:eastAsia="Arial" w:cs="Tahoma"/>
        <w:color w:val="auto"/>
        <w:lang w:val="en-US" w:eastAsia="zxx" w:bidi="zxx"/>
      </w:rPr>
      <w:fldChar w:fldCharType="end"/>
    </w:r>
    <w:r>
      <w:rPr>
        <w:rFonts w:eastAsia="Arial" w:cs="Tahoma"/>
        <w:color w:val="auto"/>
        <w:kern w:val="2"/>
        <w:sz w:val="32"/>
        <w:szCs w:val="32"/>
        <w:lang w:val="en-US" w:eastAsia="zxx" w:bidi="zxx"/>
      </w:rPr>
      <w:t xml:space="preserve"> of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NUMPAGES \* ARABIC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8</w:t>
    </w:r>
    <w:r>
      <w:rPr>
        <w:sz w:val="32"/>
        <w:kern w:val="2"/>
        <w:szCs w:val="32"/>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10-11T01:14:53Z</dcterms:modified>
  <cp:revision>196</cp:revision>
  <dc:subject/>
  <dc:title/>
</cp:coreProperties>
</file>